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5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3     1 2 1 3 3 3 1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3 1 1 1 3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3 1 1 2 1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2 3 2 1 2 2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2075"/>
        <w:gridCol w:w="1493"/>
        <w:gridCol w:w="1057"/>
        <w:gridCol w:w="1204"/>
        <w:gridCol w:w="1784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ворон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чу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ви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33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